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РАБОЧАЯ ПРОГРАММ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обуч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ЗПР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Физика»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firstLine="4536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           </w:t>
      </w:r>
      <w:r>
        <w:rPr>
          <w:rFonts w:cs="Times New Roman" w:ascii="Times New Roman" w:hAnsi="Times New Roman"/>
          <w:sz w:val="28"/>
          <w:szCs w:val="32"/>
        </w:rPr>
        <w:t xml:space="preserve">Учитель-составитель: </w:t>
      </w:r>
    </w:p>
    <w:p>
      <w:pPr>
        <w:pStyle w:val="Normal"/>
        <w:spacing w:lineRule="auto" w:line="240" w:before="0" w:after="0"/>
        <w:ind w:right="141" w:firstLine="4536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</w:t>
      </w:r>
      <w:r>
        <w:rPr>
          <w:rFonts w:cs="Times New Roman" w:ascii="Times New Roman" w:hAnsi="Times New Roman"/>
          <w:sz w:val="28"/>
          <w:szCs w:val="32"/>
        </w:rPr>
        <w:t>Хлудова Е. С.</w:t>
      </w:r>
    </w:p>
    <w:p>
      <w:pPr>
        <w:pStyle w:val="Normal"/>
        <w:spacing w:lineRule="auto" w:line="240" w:before="0" w:after="0"/>
        <w:ind w:left="4536" w:right="141" w:hanging="0"/>
        <w:jc w:val="right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32"/>
        </w:rPr>
        <w:t>Количество часов: 102</w:t>
      </w:r>
    </w:p>
    <w:p>
      <w:pPr>
        <w:pStyle w:val="Normal"/>
        <w:spacing w:lineRule="auto" w:line="360" w:before="0" w:after="0"/>
        <w:ind w:right="141" w:hanging="0"/>
        <w:jc w:val="right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нинск - Кузнецкий</w:t>
      </w:r>
    </w:p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1190</wp:posOffset>
                </wp:positionH>
                <wp:positionV relativeFrom="paragraph">
                  <wp:posOffset>264795</wp:posOffset>
                </wp:positionV>
                <wp:extent cx="295275" cy="276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9.7pt;margin-top:20.85pt;width:23.2pt;height:21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32"/>
        </w:rPr>
        <w:t>2022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учебного предмета …………………………….. 3   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учебного предмета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………………………………………...... 7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ое планирование …………………………………………………………..  9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-измерительные материалы ……………………………………………… 10 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28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8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2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физика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физики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бучения физик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бучения  физики:</w:t>
      </w:r>
    </w:p>
    <w:p>
      <w:pPr>
        <w:pStyle w:val="Style24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ации, отражающие их индивидуально-личностные позиции: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ценности природы, взаимосвязи физических явлений, их объяснение на основе физических законов.   </w:t>
      </w:r>
    </w:p>
    <w:p>
      <w:pPr>
        <w:pStyle w:val="Style24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о развитые социальные чувства и качества: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с позиции социальных норм собственные поступки и поступки других людей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к осознанному выбору дальнейшей профессиональной траектории в  соответствии с собственными интересами и возможностями;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формированность ответственного отношения к учению,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целостного мировоззрения, соответствующего современному уровню развития науки и общественной практики; сформированность коммуникативной компетентности в общении и сотрудничестве со сверстниками, старшими и младшими в образовательной, общественно полезной, творческой и других видах деятель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 умение контролировать процесс и результат учебной деятельности. </w:t>
      </w:r>
    </w:p>
    <w:p>
      <w:pPr>
        <w:pStyle w:val="Style24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зультаты – овладение на уровне общего образования законченной системой физических знаний и умений, навыков их применения в различных жизненных ситуациях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развития 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ых качеств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формулировать своё отношение к актуальным проблемным ситуациям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е использовать физические знания для адаптации и созидательной деятельност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муникативной компетентностью в общении и сотрудничестве со сверстниками в процессе образовательной, общественно-полезной, творческой деятельности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ми изучения физики является формирование универсальных учебных действий (УУД) </w:t>
      </w:r>
    </w:p>
    <w:p>
      <w:pPr>
        <w:pStyle w:val="Style2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программы по физике заключаются в формировании и развитии посредством физических знаний: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учебную задачу под руководством учителя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ю деятельность под руководством учителя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оставленной учебной задачей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уждения, подтверждая их фактам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; составлять описания объектов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остой план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екстом и нетекстовыми компонентам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работу одноклассников.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альтернативные пути достижения ,целей осознанно выбирать наиболее эффективные способы решения учебных и познаватель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уществлять контроль по результату и способу действия на уровне произвольного внимания и вносить необходимые корректив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умение устанавливать причинно-следственные, связи строить логическое рассуждение и выво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 организовывать   учебное   сотрудничество   и   совместную   деятельность   с учителем и сверстниками; умение работать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сформированность      и      развитие учебной компетен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мение видеть физическую задачу в контексте проблемной ситуации в других дисциплинах, в окружающей жизн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 различных источниках информацию, необходимую для решения физических проблем, и представлять ее в понятной форм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нимать и использовать математические средства наглядности (графики, чертежи, схемы и др.) для иллюстрации, интерпретации, аргументации и решения физически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ставить цели, выбирать алгоритмы для решения учебных физических проблем.     </w:t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при активной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критерии для сравнения фактов, явлений, событий, объектов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бъекты, факты, явления, события по заданным критериям при активной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информацию по заданным признакам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ные задачи самостоятельно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е от общих закономерностей к частным явлениям и от частных явлений к общим закономерностям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е на основе сравнения предметов и явлений, выделяя при этом общие признаки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 самостоятельно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бализовать эмоциональное впечатление, оказанное на него источником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и называть причины события, явлени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вод на основе критического анализа разных точек зрения с дозированной помощью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ывать разнообразные способы решения задач творческого и поискового характера в сотрудничестве с учителем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своё отношение к процессам, происходящих в природе.  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овать изменения ситуации при смене действия одного фактора на действие другого фактора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ексте необходимую информацию (в соответствии с целями своей деятельности)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текста, понимать целостный смысл текста, структурировать текст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описанных в тексте событий, явлений, процессов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юмировать главную идею текста при активной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оценивать содержание текста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тексты разных типов (описательные, объяснительные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полученные результаты поиска со своей деятельностью с дозированной помощью учителя. 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озможные роли в совместной деятельности с дозированной помощью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ть определенную роль в совместной деятельности с дозированной помощью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позицию собеседника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вои действия и действия партнёра, которые способствовали или препятствовали продуктивной коммуникации с дозированной помощью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, организовывать сотрудничество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боту одноклассников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скуссии высказывать суждения, подтверждая их фактами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ое отношение к своему м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метные результаты:      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ть/понимать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: физическое явление, физический закон, вещество, взаимодействие;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величин: 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законов: Паскаля, Архимед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;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;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трения от силы нормального давления, силы упругости от удлинения пружины;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 рационального использования простых механизмов, обеспечения безопасности в процессе использования транспортных средств.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 класс (102 часов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коны взаимодействия и движения тел (37 часов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ьная точка. Система отсчет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мещение. Скорость прямолинейного равномерного движения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ямолинейное равноускоренное движение. Мгновенная скорость. Ускорение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ики зависимости скорости и перемещения от времени при прямолинейном равномерном и равноускоренном движениях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носительность механического движения. Геоцентрическая и гелиоцентрическая системы мира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ерциальная система отсчета. Первый, второй и третий законы Ньютон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ое падение. Невесомость. Закон всемирного тяготения. Искусственные спутники Земли. Импульс. Закон сохранения импульса. Реактивное движени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нстрации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носительность движения. Равноускоренное движение. Свободное падение тел в трубке Ньютона. Направление скорости при равномерном движении по окружности. Второй закон Ньютона. Третий закон Ньютона. Невесомость. Закон сохранения импульса. Реактивное движени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ные работы и опыт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ние равноускоренного движения без начальной скорост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ение ускорения свободного падения  (перенесена в главу II)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ханические колебания и волны. Звук  (16 часов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ебательное движение. Пружинный, нитяной, математический маятники. Свободные и вынужденные колебания. Затухающие колебания. Колебательная система. Амплитуда, период, частота колебани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вращение энергии при колебательном движении. Резонанс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остранение колебаний в упругих средах.  Продольные и поперечные волны. Длина волны. Скорость волн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вуковые волны. Скорость звука. Высота, тембр и громкость звука. Эхо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нстрации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ханические колебания. Механические волны. Звуковые колебания. Условия распространения звука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ная работа. Исследование зависимости периода колебаний пружинного маятника от массы груза и жесткости пружины. Исследование зависимости периода и частоты свободных колебаний нитяного маятника от длины нит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  <w:tab/>
        <w:t>Электромагнитное поле (26 часов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гнитное поле. Однородное и неоднородное магнитное пол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е тока и направление линий его магнитного поля. Правило буравчика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наружение магнитного поля. Правило левой ру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дукция магнитного поля. Магнитный поток. Опыты Фарадея. Электромагнитная индукция. Направление индукционного тока. Правило Ленца. Явление самоиндукции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менный ток. Генератор переменного ток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образования энергии в электрогенераторах. Трансформатор. Передача электрической энергии на расстояние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магнитное поле. Электромагнитные волны. Скорость электромагнитных волн. Влияние электромагнитных излучений на живые организмы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денсатор. Колебательный контур. Получение электромагнитных колебаний. Принципы радиосвязи и телевидения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магнитная природа света. Преломление света. Показатель преломления. Дисперсия света. Типы оптических спектров. Поглощение и испускание света атомами. Происхождение линейчатых спектров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нстрации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ойство конденсатора. Энергия заряженного конденсатора. Электромагнитные колебания. Свойства электромагнитных волн. Дисперсия света. Получение белого света при сложении света разных цветов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абораторные работы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явления электромагнитной индукции. Наблюдение сплошного и линейчатого спектров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оение атома и атомного ядра (13 часов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диоактивность как свидетельство сложного строения атомов. Альфа-, бета-, гамма-излучения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ыты Резерфорда. Ядерная модель атом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диоактивные превращения атомных ядер. Сохранение зарядового и массового чисел при ядерных реакциях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ы наблюдения и регистрации частиц в ядерной физике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нно-нейтронная модель ядра. Физический смысл зарядового и массового чисел. Изотопы. Правила смещения. Энергия связи частиц в ядре. Деление ядер урана. Цепная реакция. Ядерная энергетика. Экологические проблемы использования АЭС. Дозиметрия. Период полураспада. Закон радиоактивного распада. Влияние радиоактивных излучений на живые организм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моядерная реакция. Источники энергии Солнца и звезд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аци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ель опыта Резерфорда. Наблюдение треков в камере Вильсона. Устройство и действие счетчика ионизирующих частиц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абораторные работы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деления ядра атома урана по фотографии треков. Изучение треков заряженных частиц по готовым фотографиям. Измерение естественного радиационного фона дозиметром.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Строение и эволюция Вселенной (5 часов)    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о составе, строении, происхождении и возрасте Солнечной системы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и объяснение движения планет Солнечной системы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личие  звезд от планет,  их массы и источники энергии (термоядерные реакции в недрах звезд и радиоактивные в недрах планет).                                                                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8" w:top="851" w:footer="371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Итоговое повторение (5 час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Тематиче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 xml:space="preserve"> пла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9213"/>
      </w:tblGrid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часов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>
          <w:trHeight w:val="26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 (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3 часа в неделю, вс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часов)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взаимодействия и движения т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 зависимости скорости и перемещения от времени при прямолинейном равномерном и равноускоренном движениях. Применение законов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вободно</w:t>
            </w:r>
            <w:r>
              <w:rPr>
                <w:sz w:val="24"/>
                <w:lang w:val="ru-RU"/>
              </w:rPr>
              <w:t>го</w:t>
            </w:r>
            <w:r>
              <w:rPr>
                <w:sz w:val="24"/>
              </w:rPr>
              <w:t xml:space="preserve"> падени</w:t>
            </w:r>
            <w:r>
              <w:rPr>
                <w:sz w:val="24"/>
                <w:lang w:val="ru-RU"/>
              </w:rPr>
              <w:t>я,</w:t>
            </w:r>
            <w:r>
              <w:rPr>
                <w:sz w:val="24"/>
              </w:rPr>
              <w:t xml:space="preserve">  всемирного тяготения. </w:t>
            </w:r>
            <w:r>
              <w:rPr>
                <w:sz w:val="24"/>
                <w:lang w:val="ru-RU"/>
              </w:rPr>
              <w:t>Уметь использовать законы сохранения при решении задач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Лабораторных работ -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 Контрольная работа №</w:t>
            </w:r>
            <w:r>
              <w:rPr>
                <w:sz w:val="24"/>
                <w:lang w:val="ru-RU"/>
              </w:rPr>
              <w:t>1, №2, №3</w:t>
            </w:r>
            <w:r>
              <w:rPr>
                <w:sz w:val="24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 и волны. Зв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качественных задач; проведение эксперимента по определению периода колебаний маятника. 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 -2. Контрольная работа №4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пределение н</w:t>
            </w:r>
            <w:r>
              <w:rPr>
                <w:sz w:val="24"/>
              </w:rPr>
              <w:t>аправлени</w:t>
            </w:r>
            <w:r>
              <w:rPr>
                <w:sz w:val="24"/>
                <w:lang w:val="ru-RU"/>
              </w:rPr>
              <w:t>я</w:t>
            </w:r>
            <w:r>
              <w:rPr>
                <w:sz w:val="24"/>
              </w:rPr>
              <w:t xml:space="preserve"> тока и направлени</w:t>
            </w:r>
            <w:r>
              <w:rPr>
                <w:sz w:val="24"/>
                <w:lang w:val="ru-RU"/>
              </w:rPr>
              <w:t>я</w:t>
            </w:r>
            <w:r>
              <w:rPr>
                <w:sz w:val="24"/>
              </w:rPr>
              <w:t xml:space="preserve"> линий его магнитного поля. </w:t>
            </w:r>
            <w:r>
              <w:rPr>
                <w:sz w:val="24"/>
                <w:lang w:val="ru-RU"/>
              </w:rPr>
              <w:t xml:space="preserve"> Использование п</w:t>
            </w:r>
            <w:r>
              <w:rPr>
                <w:sz w:val="24"/>
              </w:rPr>
              <w:t>равил</w:t>
            </w:r>
            <w:r>
              <w:rPr>
                <w:sz w:val="24"/>
                <w:lang w:val="ru-RU"/>
              </w:rPr>
              <w:t>а</w:t>
            </w:r>
            <w:r>
              <w:rPr>
                <w:sz w:val="24"/>
              </w:rPr>
              <w:t xml:space="preserve"> буравчика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левой руки</w:t>
            </w:r>
            <w:r>
              <w:rPr>
                <w:sz w:val="24"/>
                <w:lang w:val="ru-RU"/>
              </w:rPr>
              <w:t xml:space="preserve"> для обнаружения </w:t>
            </w:r>
            <w:r>
              <w:rPr>
                <w:sz w:val="24"/>
              </w:rPr>
              <w:t xml:space="preserve">магнитного поля. 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 -2. Контрольная работа №5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 и атомного я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физического смысла зарядового и массового чисел при решении качественных задач. Лабораторных работ -2. Контрольная работа №6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ть теорию создания Солнечной системы, планеты Солнечной системы, основные параметры  Солнца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ичинно-следственной связи. Запись информации в виде таблиц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851" w:footer="709" w:bottom="1701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/>
      </w:pPr>
      <w:bookmarkStart w:id="0" w:name="_Hlk8306964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о-измерительные материалы  </w:t>
      </w:r>
      <w:bookmarkEnd w:id="0"/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1  Основы кинемат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1.Исследуется перемещение слона и мухи. Модель материальной точки может использоваться для описания движения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1) только слона; 2) только мухи; 3) и слона и мухи в разных исследованиях;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4) ни слона, ни мухи, поскольку это живые существа.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2.Вертолет МИ-8 достигает 250 км/ч. Какое время он затратит на перелет между двумя населенными пунктами, расположенными на расстоянии 100 км?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1) 0,25 с; 2) 0,4 с; 3) 2,5 с; 4) 1140 с.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3.На рисунках представлены графики зависимости координаты от времени для четырех тел, движущихся вдоль оси ОХ. Какое из тел движется с наибольшей по модулю скоростью?</w:t>
      </w:r>
    </w:p>
    <w:p>
      <w:pPr>
        <w:pStyle w:val="Style28"/>
        <w:shd w:fill="FFFFFF" w:val="clear"/>
        <w:spacing w:before="280" w:after="0"/>
        <w:rPr/>
      </w:pPr>
      <w:r>
        <w:drawing>
          <wp:anchor behindDoc="0" distT="0" distB="0" distL="123825" distR="123825" simplePos="0" locked="0" layoutInCell="0" allowOverlap="1" relativeHeight="13">
            <wp:simplePos x="0" y="0"/>
            <wp:positionH relativeFrom="column">
              <wp:posOffset>119380</wp:posOffset>
            </wp:positionH>
            <wp:positionV relativeFrom="line">
              <wp:posOffset>-352425</wp:posOffset>
            </wp:positionV>
            <wp:extent cx="85725" cy="6096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59" r="-4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23825" distR="12382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line">
              <wp:posOffset>-333375</wp:posOffset>
            </wp:positionV>
            <wp:extent cx="85725" cy="6096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59" r="-4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) х 2) х 3) х 4)х </w:t>
      </w:r>
    </w:p>
    <w:p>
      <w:pPr>
        <w:pStyle w:val="Style28"/>
        <w:shd w:fill="FFFFFF" w:val="clear"/>
        <w:spacing w:before="280" w:after="0"/>
        <w:ind w:right="-202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32535</wp:posOffset>
            </wp:positionH>
            <wp:positionV relativeFrom="paragraph">
              <wp:posOffset>16510</wp:posOffset>
            </wp:positionV>
            <wp:extent cx="4295775" cy="5334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shd w:fill="FFFFFF" w:val="clear"/>
        <w:spacing w:before="280" w:after="0"/>
        <w:ind w:right="-202" w:hanging="0"/>
        <w:rPr>
          <w:color w:val="000000"/>
        </w:rPr>
      </w:pPr>
      <w:r>
        <w:rPr>
          <w:color w:val="000000"/>
        </w:rPr>
      </w:r>
    </w:p>
    <w:p>
      <w:pPr>
        <w:pStyle w:val="Style28"/>
        <w:shd w:fill="FFFFFF" w:val="clear"/>
        <w:spacing w:before="280" w:after="0"/>
        <w:ind w:right="-202" w:hanging="0"/>
        <w:rPr>
          <w:color w:val="000000"/>
        </w:rPr>
      </w:pPr>
      <w:r>
        <w:rPr>
          <w:color w:val="000000"/>
        </w:rPr>
        <w:t>4.Велосипедист съезжает с горки, двигаясь прямолинейно и равноускоренно. За время спуска скорость велосипедиста увеличилась на 10 м/с. Ускорение велосипедиста 0,5 м/с². Сколько времени длился спуск?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1) 0,05 с; 2) 2 с; 3) 5 с; 4) 20 с.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5.Лыжник съехал с горки за 6 с, двигаясь с постоянным ускорением 0,5 м/с². Определите длину горки, если известно, что в начале спуска скорость лыжника была равна 18 км/ч.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1) 39 м; 2) 108 м; 3) 117 м; 4) 300 м.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6.Моторная лодка движется по течению реки со скоростью 5 м/с относительно берега, а в стоячей воде – со скоростью 3 м/с. Чему равна скорость течения реки?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  <w:t>1) 1 м/с; 2) 1,5 м/с; 3) 2 м/с; 4) 3,5 м/с.</w:t>
      </w:r>
    </w:p>
    <w:p>
      <w:pPr>
        <w:pStyle w:val="Style28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нтрольная работа №2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менение законов динамики</w:t>
      </w:r>
    </w:p>
    <w:p>
      <w:pPr>
        <w:pStyle w:val="Style28"/>
        <w:shd w:fill="FFFFFF" w:val="clear"/>
        <w:spacing w:before="0" w:after="150"/>
        <w:rPr/>
      </w:pPr>
      <w:r>
        <w:rPr>
          <w:color w:val="000000"/>
        </w:rPr>
        <w:t>Задача 1.Какую массу имеет лодка, если под действием силы 100 Н она движется с ускорением 0,5 м/с</w:t>
      </w:r>
      <w:r>
        <w:rPr>
          <w:color w:val="000000"/>
          <w:vertAlign w:val="superscript"/>
        </w:rPr>
        <w:t>2</w:t>
      </w:r>
      <w:r>
        <w:rPr>
          <w:color w:val="000000"/>
        </w:rPr>
        <w:t>?. Силу сопротивления не учитывать.</w:t>
      </w:r>
    </w:p>
    <w:p>
      <w:pPr>
        <w:pStyle w:val="Style28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дача 2.Лыжник массой 60 кг, имеющий в конце спуска скорость 10 м/с, останавливается через 40 с после окончания спуска. Определите силу трения и коэффициент трения.</w:t>
      </w:r>
    </w:p>
    <w:p>
      <w:pPr>
        <w:pStyle w:val="Style28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дача 3.Автомобиль массой 1500 кг движется по выпуклому мосту, радиус кривизны которого 75 м, со скоростью 15 м/с. Определите вес этого автомобиля в средней точке моста.</w:t>
      </w:r>
    </w:p>
    <w:p>
      <w:pPr>
        <w:pStyle w:val="Style28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дача 4.Человек массой 70 кг, бегущий со скоростью 6 м/с, догоняют тележку массой 100 кг, движущейся со скорость. 1 м/с, и вскакивает на нее. Определите скорость тележки с человеком.</w:t>
      </w:r>
    </w:p>
    <w:p>
      <w:pPr>
        <w:pStyle w:val="Style28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дача 5.Стрела, выпущенная вертикально вверх, поднялась на высоту 24,2 м. Определите начальную скорость стрелы. Сопротивлением воздуха пренебреч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3. Законы сохран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тсчёта связана с лифтом. Эту систему можно считать инерциальной в случае, когда лифт движетс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но вверх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но вверх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мерно вверх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но вниз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ст пролетел 3 км на север, повернул на восток и пролетел 4 км. Найти длину вектора перемещен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м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а тела меняется с течением времени по закону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700" cy="188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где все величины выражены в единицах системы СИ. Чему равна координата этого тела через 5 с, после начала движения?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м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мобиль, трогаясь с места, движется с ускорением 3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пределите скорость автомобиля в конце 7 с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какое время автомобиль, двигаясь из состояния покоя с ускорением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ойдёт путь 400 м?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с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устившись с горки, санки с мальчиком тормозят с ускорением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пределите величину тормозящей силы, если общая масса мальчика и санок равна 45 кг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,5 Н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Н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 Н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Н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физическими законами и их форму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570"/>
        <w:gridCol w:w="1570"/>
        <w:gridCol w:w="3141"/>
      </w:tblGrid>
      <w:tr>
        <w:trPr>
          <w:trHeight w:val="438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ЗАКОНЫ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</w:tr>
      <w:tr>
        <w:trPr>
          <w:trHeight w:val="577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он всемирного тяготения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0075" cy="2381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0" t="-151" r="-6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торой закон Ньютона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381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етий закон Ньютона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04850" cy="2381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0100" cy="3333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108" r="-4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36195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461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воз массой 180 т, движущийся со скоростью 1 м/с, сталкивается с неподвижным вагоном массой 60 т, после чего они движутся вместе. Определите скорость их совместного движ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ыжник массой 70 кг, имеющий в конце спуска скорость 10 м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останавливается через 20 с после окончания спуска. Определите величину силы тр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льчик, находясь на балконе 3 этажа на высоте 10 м, бросает вниз мяч со скоростью 4 м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с. На какую высоту отскочит мяч после уд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ханические колебания и волны.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 измерении пульса человека было зафиксировано 75 пульсаций крови за 1 минуту. Определите период сокращения сердечной мышцы.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8 с; 2) 1,25 с; 3) 60 с; 4) 75 с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мплитуда свободных колебаний тела равна 3 см. Какой путь прошло это тело за 1/2 периода колебаний?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 см; 2) 6 см; 3) 9 см; 4) 12 см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рисунке представлена зависимость координаты центра шара, подвешенного на пружине, от времени. Определите амплитуду колебаний.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,5 см; 2) 5 см; 3) 10 см; 4) 20 см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лна с частотой 4 Гц распространяется по шнуру со скоростью 8 м/с. Длина волны равна: 1) 0,5 м; 2) 2 м; 3) 32 м; 4) для решения не хватает данных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изменения отмечает человек в звуке при увеличении амплитуды колебаний в звуковой волне? 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высоты тона; 2) понижение высоты тона; 3) повышение громкости; 4) уменьшение громкости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хотник выстрелил, находясь на расстоянии 170 м от лесного массива. Через сколько времени после выстрела охотник услышит эхо? Скорость звука в воздухе 340 м/с.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5 с; 2) 1 с; 3) 2 с; 4) 4 с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е соответствие между физическими явлениями и их названиями. К каждой позиции первого столбца подберите соответствующую позицию второго и запишите в таблицу выбранные цифры под соответствующими буквами.</w:t>
        <w:br/>
        <w:t>ФИЗИЧЕСКИЕ ЯВЛЕНИЯ: A) Сложение волн в пространстве. Б) Отражение звуковых волн от преград. B) Резкое возрастание амплитуды колебаний.</w:t>
        <w:br/>
        <w:t>НАЗВАНИЯ: 1) Преломление; 2) Резонанс; 3) Эхо; 4) Гром; 5) Интерференция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 одно и то же время первый математический маятник совершил 40 колебаний, а второй 60. Определите отношение длины первого маятника к длине второго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какой скоростью проходит груз пружинного маятника положение равновесия, если жёсткость пружины 400 Н/м, а амплитуда колебаний 2 см? Масса груза 1 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вадратная рамка расположена в однородном магнитном поле, как показано на рисунке. Направление тока в рамке указано стрелками. Сила, действующая на нижнюю сторону рамки, направлена: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из; 2) вверх; 3) из плоскости листа на нас; 4) в плоскость листа от нас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однородное магнитное поле перпендикулярно линиям магнитной индукции поместили прямолинейный проводник, по которому протекает ток силой 8 А. Определите индукцию этого поля, если оно действует с силой 0,02 Н на каждые 5 см длины проводника.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05 Тл; 2) 0,0005 Тл; 3) 80 Тл; 4) 0,0125 Тл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дин раз кольцо падает на стоящей вертикально полосовой магнит так, что надевается на него; второй раз так, что пролетает мимо него. Плоскость кольца в обоих случаях горизонтальна. Ток в кольце возникает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боих случаях; 2) ни в одном из случаев; 3) только в первом случае; 4) только во втором случае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диостанция работает на частоте 60 МГц. Найдите длину электромагнитных волн, излучаемых антенной радиостанции. Скорость распространения электромагнитных волн с = 3 * 10^8 м/с.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5 м; 2) 5 м; 3) 6 м; 4) 10 м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 изменится электрическая ёмкость плоского конденсатора, если площадь пластин увеличить в 3 раза?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изменится; 2) Увеличится в 3 раза; 3) Уменьшится в 3 раза; 4) Среди ответов 1-3 нет правильного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 изменится период собственных электромагнитных колебаний в контуре (см. рис.), если ключ К перевести из положения 1 в положение 2?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ится в 9 раз; 2) Увеличится в 9 раз; 3) Уменьшится в 3 раза; 4) Увеличится в 3 раза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е соответствие между научными открытиями и учёными, которым эти открытия принадлежат. К каждой позиции первого столбца подберите соответствующую позицию второго и запишите в таблицу выбранные цифры под соответствующими буквами.</w:t>
        <w:br/>
        <w:t>НАУЧНЫЕ ОТКРЫТИЯ: А) Создал теорию электромагнитного поля. Б) Зарегистрировал электромагнитные волны. В) Основоположник квантовой физики.</w:t>
        <w:br/>
        <w:t>УЧЁНЫЕ: 1) М. Планк; 2) М. Фарадей; 3) Д. Максвелл; 4) Б. Якоби; 5) Г. Герц.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8. Если на дно тонкостенного сосуда, заполненного жидкостью и имеющего форму, приведённую на рисунке, пустить луч света так, что он, пройдя через жидкость, попадёт в центр сосуда, то луч выходит из жидкости под углом 30° относительно поверхности жидкости. Каков показатель преломления 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 жидкости, если луч АО составляет 45° с вертикалью?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тектор полностью поглощает падающий на него свет частотой v = 6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 Гц. За время t = 5 с на детектор падает N = 3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фотонов. Какова поглощаемая детектором мощность? Постоянная Планка 6,6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4</w:t>
      </w:r>
      <w:r>
        <w:rPr>
          <w:rFonts w:cs="Times New Roman" w:ascii="Times New Roman" w:hAnsi="Times New Roman"/>
          <w:sz w:val="24"/>
          <w:szCs w:val="24"/>
        </w:rPr>
        <w:t> Дж • с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8307097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Строение атома и атомного яд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ind w:left="0" w:hanging="426"/>
        <w:rPr>
          <w:rFonts w:ascii="Times New Roman" w:hAnsi="Times New Roman" w:cs="Times New Roman"/>
          <w:sz w:val="24"/>
          <w:szCs w:val="24"/>
        </w:rPr>
      </w:pPr>
      <w:bookmarkStart w:id="2" w:name="_Hlk83070973"/>
      <w:bookmarkEnd w:id="2"/>
      <w:r>
        <w:rPr>
          <w:rFonts w:cs="Times New Roman" w:ascii="Times New Roman" w:hAnsi="Times New Roman"/>
          <w:sz w:val="24"/>
          <w:szCs w:val="24"/>
        </w:rPr>
        <w:t>β-излучение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торичное радиоактивное излучение при начале цепной реак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ток нейтронов, образующихся в цепной реа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электромагнитные волн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ок электро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строения атома в рамках модели Резерфорда моделью ядра служ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лектрически нейтральный шар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ложительно заряженный шар с вкраплениями электрон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рицательно заряженное тело малых по сравнению с атомом разме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положительно заряженное тело малых по сравнению с атомом размер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 элемента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8</w:t>
      </w:r>
      <w:r>
        <w:rPr>
          <w:rFonts w:cs="Times New Roman" w:ascii="Times New Roman" w:hAnsi="Times New Roman"/>
          <w:sz w:val="24"/>
          <w:szCs w:val="24"/>
          <w:vertAlign w:val="subscript"/>
        </w:rPr>
        <w:t>92</w:t>
      </w:r>
      <w:r>
        <w:rPr>
          <w:rFonts w:cs="Times New Roman" w:ascii="Times New Roman" w:hAnsi="Times New Roman"/>
          <w:sz w:val="24"/>
          <w:szCs w:val="24"/>
        </w:rPr>
        <w:t>U содерж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92 протона, 238 нейтронов; 2) 146 протонов, 92 нейтрон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92 протона, 146 нейтронов; 4) 238 протонов, 92 нейтро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Элемент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>Х испытал α-распад. Какой заряд и массовое число будет у нового элемента Y?</w:t>
        <w:br/>
        <w:t>1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>Y;   2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–4</w:t>
      </w:r>
      <w:r>
        <w:rPr>
          <w:rFonts w:cs="Times New Roman" w:ascii="Times New Roman" w:hAnsi="Times New Roman"/>
          <w:sz w:val="24"/>
          <w:szCs w:val="24"/>
          <w:vertAlign w:val="subscript"/>
        </w:rPr>
        <w:t>Z–2</w:t>
      </w:r>
      <w:r>
        <w:rPr>
          <w:rFonts w:cs="Times New Roman" w:ascii="Times New Roman" w:hAnsi="Times New Roman"/>
          <w:sz w:val="24"/>
          <w:szCs w:val="24"/>
        </w:rPr>
        <w:t>Y;   3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Z–1</w:t>
      </w:r>
      <w:r>
        <w:rPr>
          <w:rFonts w:cs="Times New Roman" w:ascii="Times New Roman" w:hAnsi="Times New Roman"/>
          <w:sz w:val="24"/>
          <w:szCs w:val="24"/>
        </w:rPr>
        <w:t>Y;   4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+4</w:t>
      </w:r>
      <w:r>
        <w:rPr>
          <w:rFonts w:cs="Times New Roman" w:ascii="Times New Roman" w:hAnsi="Times New Roman"/>
          <w:sz w:val="24"/>
          <w:szCs w:val="24"/>
          <w:vertAlign w:val="subscript"/>
        </w:rPr>
        <w:t>Z–1</w:t>
      </w:r>
      <w:r>
        <w:rPr>
          <w:rFonts w:cs="Times New Roman" w:ascii="Times New Roman" w:hAnsi="Times New Roman"/>
          <w:sz w:val="24"/>
          <w:szCs w:val="24"/>
        </w:rPr>
        <w:t>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Укажите второй продукт ядерной реакции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Ве +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е –&gt;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С + …</w:t>
        <w:br/>
        <w:t>1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n;   2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е;   3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–1</w:t>
      </w:r>
      <w:r>
        <w:rPr>
          <w:rFonts w:cs="Times New Roman" w:ascii="Times New Roman" w:hAnsi="Times New Roman"/>
          <w:sz w:val="24"/>
          <w:szCs w:val="24"/>
        </w:rPr>
        <w:t>e;   4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Н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учными открытиями и учёными, которым эти открытия принадлежат. К каждой позиции первого столбца подберите соответствующую позицию второго и запишите </w:t>
      </w:r>
      <w:r>
        <w:rPr>
          <w:rFonts w:cs="Times New Roman" w:ascii="Times New Roman" w:hAnsi="Times New Roman"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> выбранные цифры под соответствующими буквами.</w:t>
        <w:br/>
        <w:t>НАУЧНЫЕ ОТКРЫТИЯ: А) Явление радиоактивности, Б) Открытие протона. В) Открытие нейтрона.</w:t>
        <w:br/>
        <w:t>УЧЁНЫЕ: 1) Д. Чедвик, 2) Д. Менделеев, 3) А. Беккерель, 4) Э. Резерфорд, 5) Д. Томсон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Определите энергию связи ядра изотопа дейтерия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Н (тяжёлого водорода). Масса протона приблизительно равна 1,0073 а.е.м., нейтрона 1,0087 а.е.м., ядра дейтерия 2,0141 а.е.м., 1 а.е.м. = 1,66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7</w:t>
      </w:r>
      <w:r>
        <w:rPr>
          <w:rFonts w:cs="Times New Roman" w:ascii="Times New Roman" w:hAnsi="Times New Roman"/>
          <w:sz w:val="24"/>
          <w:szCs w:val="24"/>
        </w:rPr>
        <w:t> кг, а скорость света 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 = 3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 м/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Записана ядерная реакция, в скобках указаны атомные массы (в а.е.м.) участвующих в ней частиц.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       13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C    +  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H   –&gt; 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N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13,003354) (1,00783)  (14,00307)</w:t>
        <w:br/>
      </w:r>
      <w:r>
        <w:rPr>
          <w:rFonts w:cs="Times New Roman" w:ascii="Times New Roman" w:hAnsi="Times New Roman"/>
          <w:sz w:val="24"/>
          <w:szCs w:val="24"/>
        </w:rPr>
        <w:t>Вычислите энергетический выход ядерной реакции. Учтите, что 1 а.е.м. = 1,66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7</w:t>
      </w:r>
      <w:r>
        <w:rPr>
          <w:rFonts w:cs="Times New Roman" w:ascii="Times New Roman" w:hAnsi="Times New Roman"/>
          <w:sz w:val="24"/>
          <w:szCs w:val="24"/>
        </w:rPr>
        <w:t> кг, а скорость света с = 3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 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1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0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47:00Z</dcterms:created>
  <dc:creator>Admin</dc:creator>
  <dc:description/>
  <cp:keywords/>
  <dc:language>en-US</dc:language>
  <cp:lastModifiedBy>Елена</cp:lastModifiedBy>
  <cp:lastPrinted>2021-09-22T15:44:00Z</cp:lastPrinted>
  <dcterms:modified xsi:type="dcterms:W3CDTF">2022-09-25T10:23:00Z</dcterms:modified>
  <cp:revision>109</cp:revision>
  <dc:subject/>
  <dc:title/>
</cp:coreProperties>
</file>